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 xml:space="preserve">Uchwała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szCs w:val="24"/>
        </w:rPr>
        <w:t>XXXII Krajowego Zjazdu Delegatów PZW</w:t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z dnia 22 kwietnia 2022 roku.</w:t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w sprawie: wyboru Członków  Zarządu Głównego, Głównej Komisji Rewizyjnej i Głównego Sądu Koleżeńskiego PZW</w:t>
      </w:r>
    </w:p>
    <w:p>
      <w:pPr>
        <w:pStyle w:val="Normal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Na podstawie § 25 pkt 8 Statutu PZW, XXXII Krajowy Zjazd Delegatów PZW stwierdza  wybór  Członków Zarządu Głównego, Głównej Komisji Rewizyjnej i Głównego Sądu Koleżeńskiego PZW</w:t>
      </w:r>
    </w:p>
    <w:p>
      <w:pPr>
        <w:pStyle w:val="Normal"/>
        <w:rPr>
          <w:rFonts w:ascii="Calibri Light" w:hAnsi="Calibri Light" w:cs="Calibri Light"/>
          <w:szCs w:val="24"/>
        </w:rPr>
      </w:pPr>
      <w:r>
        <w:rPr>
          <w:rFonts w:eastAsia="Calibri Light" w:cs="Calibri Light" w:ascii="Calibri Light" w:hAnsi="Calibri Light"/>
          <w:szCs w:val="24"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Zarząd Główny PZW</w:t>
        <w:tab/>
        <w:tab/>
        <w:tab/>
      </w:r>
    </w:p>
    <w:p>
      <w:pPr>
        <w:pStyle w:val="Normal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tbl>
      <w:tblPr>
        <w:tblW w:w="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3113"/>
        <w:gridCol w:w="2046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ab/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Nazwisko i imię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Okręg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Adkonis Zbigniew 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łupsk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Bieniasz Jan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rzemyśl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Brzeziński Waldemar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onin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Ciechański Dariusz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Lublin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Czarnyszewicz Leszek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oznań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Duraj Wojciech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Bielsko-Biała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Dziemianowicz Dariusz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Białystok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Fornalik Edward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raków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Furmański Jerzy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Tarnów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Grobelny Jacek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ieradz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Grześ Henryk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Ciechanów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Heliniak Wiesław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Rzeszów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Jarosławski Mirosław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iedlce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Kowalik Tomasz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Lublin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Krawczyk Bogusław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rocław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Kwiecień Jan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Biała Podlaska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Lebiotkowski Andrzej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oznań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Lesisz Marek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ielce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Matelski Sławomir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Gorzów Wlkp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Miś Wiesław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Opole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Pater Mariusz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Tarnobrzeg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Plewa Tomasz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oszalin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Suchecki Krzysztof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Opole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Szarafin Włodzimierz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Gdańsk</w:t>
            </w:r>
          </w:p>
        </w:tc>
      </w:tr>
      <w:tr>
        <w:trPr>
          <w:trHeight w:val="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Świętach Andrzej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rocław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Tański Adam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zczecin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Trzciński Dariusz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Elbląg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Wiater Jerzy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amoś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Włodarczak Jan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Gorzów Wlkp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Wojtecki Maciej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iotrków Tryb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Wróbel Stanisław 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rosno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 Light" w:hAnsi="Calibri Light" w:cs="Calibri Light"/>
                <w:b/>
                <w:b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color w:val="000000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Zuszek Wojciech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alisz</w:t>
            </w:r>
          </w:p>
        </w:tc>
      </w:tr>
    </w:tbl>
    <w:p>
      <w:pPr>
        <w:pStyle w:val="Normal"/>
        <w:spacing w:lineRule="auto" w:line="360"/>
        <w:rPr>
          <w:rFonts w:ascii="Calibri Light" w:hAnsi="Calibri Light" w:cs="Calibri Light"/>
          <w:b/>
          <w:b/>
          <w:i/>
          <w:i/>
          <w:szCs w:val="24"/>
        </w:rPr>
      </w:pPr>
      <w:r>
        <w:rPr>
          <w:rFonts w:cs="Calibri Light" w:ascii="Calibri Light" w:hAnsi="Calibri Light"/>
          <w:b/>
          <w:szCs w:val="24"/>
        </w:rPr>
        <w:t>Główna Komisja Rewizyjna PZW</w:t>
      </w:r>
    </w:p>
    <w:p>
      <w:pPr>
        <w:pStyle w:val="Normal"/>
        <w:rPr>
          <w:rFonts w:ascii="Calibri Light" w:hAnsi="Calibri Light" w:cs="Calibri Light"/>
          <w:b/>
          <w:b/>
          <w:i/>
          <w:i/>
          <w:szCs w:val="24"/>
        </w:rPr>
      </w:pPr>
      <w:r>
        <w:rPr>
          <w:rFonts w:cs="Calibri Light" w:ascii="Calibri Light" w:hAnsi="Calibri Light"/>
          <w:b/>
          <w:i/>
          <w:szCs w:val="24"/>
        </w:rPr>
      </w:r>
    </w:p>
    <w:tbl>
      <w:tblPr>
        <w:tblW w:w="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349"/>
        <w:gridCol w:w="2165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Lp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Nazwisko i imię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Okręg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Czulak Janusz 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raków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2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Durman Jerzy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rocław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3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Grobelny Grzegorz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onin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4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Kowalczyk Zygmunt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Białystok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5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Krystecki Krzysztof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Lublin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6.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Kuprian Kazimierz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Opole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7.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Ogrodowczyk Władysław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oznań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8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Ostapiak Sylwester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Gdańsk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9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Rzepka Roman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Rzeszów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10.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Sindrewicz Krzysztof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zczecin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11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Stachowiak Ryszard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Gorzów Wlkp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12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Strojewski Ireneusz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Tarnobrzeg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13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Szczęśniak Jerzy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iedlce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14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Tomczak Waldemar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Chełm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15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Wawrzynowicz Rafał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Jelenia Góra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rPr>
          <w:rFonts w:ascii="Calibri Light" w:hAnsi="Calibri Light" w:cs="Calibri Light"/>
          <w:b/>
          <w:b/>
          <w:i/>
          <w:i/>
          <w:szCs w:val="24"/>
        </w:rPr>
      </w:pPr>
      <w:r>
        <w:rPr>
          <w:rFonts w:cs="Calibri Light" w:ascii="Calibri Light" w:hAnsi="Calibri Light"/>
          <w:b/>
          <w:szCs w:val="24"/>
        </w:rPr>
        <w:t>Głównego Sądu Koleżeńskiego PZW :</w:t>
      </w:r>
    </w:p>
    <w:p>
      <w:pPr>
        <w:pStyle w:val="Normal"/>
        <w:rPr>
          <w:rFonts w:ascii="Calibri Light" w:hAnsi="Calibri Light" w:cs="Calibri Light"/>
          <w:b/>
          <w:b/>
          <w:i/>
          <w:i/>
          <w:szCs w:val="24"/>
        </w:rPr>
      </w:pPr>
      <w:r>
        <w:rPr>
          <w:rFonts w:cs="Calibri Light" w:ascii="Calibri Light" w:hAnsi="Calibri Light"/>
          <w:b/>
          <w:i/>
          <w:szCs w:val="24"/>
        </w:rPr>
      </w:r>
    </w:p>
    <w:tbl>
      <w:tblPr>
        <w:tblW w:w="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349"/>
        <w:gridCol w:w="2165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Lp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Nazwisko i imię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Okręg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Bochenek Eugeniusz 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Ciechanów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2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Borkowski Witold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Gdańsk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3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Chmura Antoni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Radom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4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Dziadczyk Marek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iotrków Tryb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5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Hejduk Wiesław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Gorzów Wlkp.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6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Nadolny Sławomir Jan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Białystok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7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Pawlak Bolesław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ielce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8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Pawlus Kazimierz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Bielsko-Biała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9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Rochowski Grzegorz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oznań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Cs w:val="24"/>
              </w:rPr>
              <w:t>10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Sienkiewicz Tadeusz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Elbląg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Cs w:val="24"/>
              </w:rPr>
              <w:t>11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Cs w:val="24"/>
              </w:rPr>
              <w:t xml:space="preserve">Szczygielski Adam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Opole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Uchwała wchodzi  w życie z dniem podjęcia.</w:t>
      </w:r>
    </w:p>
    <w:p>
      <w:pPr>
        <w:pStyle w:val="Normal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Sekretarze Zjazdu</w:t>
        <w:tab/>
        <w:tab/>
        <w:tab/>
        <w:tab/>
        <w:tab/>
        <w:tab/>
        <w:t>Przewodniczący Zjazdu</w:t>
      </w:r>
    </w:p>
    <w:p>
      <w:pPr>
        <w:pStyle w:val="Normal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1. Marek DZIADCZYK</w:t>
        <w:tab/>
        <w:tab/>
        <w:tab/>
        <w:t xml:space="preserve">                                      1. Marek LESISZ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</w:rPr>
        <w:t>2. Tomasz PLEWA</w:t>
        <w:tab/>
        <w:tab/>
        <w:t xml:space="preserve">                                                   2. Dariusz DZIEMIANOWICZ</w:t>
        <w:tab/>
      </w:r>
      <w:r>
        <w:rPr>
          <w:rFonts w:cs="Calibri Light" w:ascii="Calibri Light" w:hAnsi="Calibri Light"/>
          <w:bCs/>
          <w:szCs w:val="24"/>
        </w:rPr>
        <w:tab/>
        <w:tab/>
        <w:tab/>
        <w:tab/>
      </w:r>
    </w:p>
    <w:p>
      <w:pPr>
        <w:pStyle w:val="Normal"/>
        <w:ind w:left="360" w:hanging="0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sectPr>
      <w:type w:val="nextPage"/>
      <w:pgSz w:w="11906" w:h="16838"/>
      <w:pgMar w:left="1417" w:right="1274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5:20:00Z</dcterms:created>
  <dc:creator>ZG PZW</dc:creator>
  <dc:description/>
  <cp:keywords/>
  <dc:language>en-US</dc:language>
  <cp:lastModifiedBy>PZW PZW</cp:lastModifiedBy>
  <cp:lastPrinted>2022-04-22T19:17:00Z</cp:lastPrinted>
  <dcterms:modified xsi:type="dcterms:W3CDTF">2022-05-18T13:01:00Z</dcterms:modified>
  <cp:revision>10</cp:revision>
  <dc:subject/>
  <dc:title>Spała, dnia  16  października 2009  r</dc:title>
</cp:coreProperties>
</file>